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ind w:left="482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11.11.2019г. № 169</w:t>
      </w:r>
    </w:p>
    <w:p>
      <w:pPr>
        <w:pStyle w:val="Normal"/>
        <w:shd w:fill="FFFFFF" w:val="clear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Дружненского сельского поселения Белореченского района от 02.06.2020г.  № 63; </w:t>
      </w:r>
    </w:p>
    <w:p>
      <w:pPr>
        <w:pStyle w:val="Normal"/>
        <w:shd w:fill="FFFFFF" w:val="clear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2.06.2020г.  № 68,</w:t>
      </w:r>
    </w:p>
    <w:p>
      <w:pPr>
        <w:pStyle w:val="Normal"/>
        <w:shd w:fill="FFFFFF" w:val="clear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7.08.2020 № 100, </w:t>
      </w:r>
    </w:p>
    <w:p>
      <w:pPr>
        <w:pStyle w:val="Normal"/>
        <w:shd w:fill="FFFFFF" w:val="clear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23.10.2020 № 125, </w:t>
      </w:r>
    </w:p>
    <w:p>
      <w:pPr>
        <w:pStyle w:val="Normal"/>
        <w:shd w:fill="FFFFFF" w:val="clear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4.12.2020 № 164)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Муниципальная программа </w:t>
        <w:br/>
        <w:t>«Организация в границах поселений электро-, тепло-, 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рганизация в границах посел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-, тепло-, 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20 -2022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294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ординатор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 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68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sz w:val="28"/>
                <w:szCs w:val="28"/>
              </w:rPr>
              <w:t>Участники</w:t>
            </w:r>
            <w:r>
              <w:rPr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труктуры и обеспече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финансовой стабильности предприятий коммунального хозяй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благоустройства и санитарного состояния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 рабочем состоянии объектов водоснабжения по бесперебойному обеспечению жителей  чистой питьевой вод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коммунальных услуг в области водоснабжения поселения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включает в себя следующие   мероприятия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проводных сетей в населенных пунктах, реконструкция водозаборного и водоподъемного оборудования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изготовление проектной документаци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 </w:t>
            </w:r>
            <w:r>
              <w:rPr>
                <w:spacing w:val="-3"/>
                <w:sz w:val="28"/>
                <w:szCs w:val="28"/>
              </w:rPr>
              <w:t>- строительство новых линий водопроводов и газопроводов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 </w:t>
            </w:r>
            <w:r>
              <w:rPr>
                <w:spacing w:val="-3"/>
                <w:sz w:val="28"/>
                <w:szCs w:val="28"/>
              </w:rPr>
              <w:t>- подготовка документации для регистрации права собственности на объекты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- 2022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1 406,1 тыс. руб. (средства бюджета поселения – 1 106,1 тыс. руб., другие источники (обслуживающая коммунальная организация) – 300,0 тыс.руб. 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– 0,0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(прогноз) – 0,0 тыс.руб. 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еобходимости и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ктуальности разработки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ind w:firstLine="600"/>
        <w:contextualSpacing/>
        <w:jc w:val="both"/>
        <w:rPr/>
      </w:pPr>
      <w:r>
        <w:rPr>
          <w:sz w:val="28"/>
          <w:szCs w:val="28"/>
        </w:rPr>
        <w:t xml:space="preserve">Система водоснабжения в Дружненском сельском поселении обслуживается ООО «Агроснаб-1». Услуги водоснабжения предоставляются абонентам (физическим лицам). 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ьшего внимание требует состояние водопроводных сетей, артезианских скважин. Необходим комплекс энергосберегающих мероприятий: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мена водопроводных сетей по наиболее аварийным участкам; 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изготовление проекта  организации зон санитарной охраны артезианских скважи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я доброкачественной питьевой водой и в достаточном количестве является одной из актуальнейших проблем современности. В настоящее время система водоснабжения поселения  имеет ряд серьезных проблем и недостатков, которые оказывают негативное влияние на качество предоставляемых услуг населению по обеспечению питьевой вод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уществующей схеме водоснабжения поселения  вода питьевого качества добывается из подземных источников (артезианских скважин) водозаборов. В водопроводную сеть подача воды осуществляется системой водоводов общей протяженностью 23,06  тыс.м. Положение по всем водоисточникам поселения  по микробиологическим показателям в течение многих лет остается благополучным. В настоящее время в работе       4 артскваж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стоящее время сети и сооружения водоснабжения поселения  имеют высокую степень износа, это 80 %.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бласти газового хозяйства необходимы следующие мероприятия: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роектно-сметной документации на газификацию населенных пунктов.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ЖКХ, а также реконструкция и модернизация объектов коммунальной инфраструктуры планируется за счёт выполнения федеральных, краевых и муниципальных целевых программ, а также отдельно разрабатываемых мероприятий на реализацию дан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ями Программы являются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надежности функционирования  коммунального комплекса и повышения качества жилищно-коммунальных услуг, предоставляемых населению Дружненского сельского поселения Белореченск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бесперебойное обеспечение чистой питьевой водой и поддержка в рабочем состоянии инженерного оборудования по целенаправленному обеспечению жителей Дружненского сельского поселения Белореченского района данного вида услугами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должны быть решены следующие задачи: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еспечение финансовой стабилизации организаций коммунального хозяйства;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стижение единого районного уровня параметров качества коммунального обслуживания во всех населенных пунктах поселения;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еспечение центральным водоснабжением население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нижение потерь вод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вышение эффективности функционирования водопроводных систе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ивлечение обслуживающей коммунальной организации по замене ветхих водопроводных се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, надежности и доступности предоставления  услуг, водоснабжения и водоотведения насе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водоснабжения и водоотведения жилищно-коммунального комплекса Дружненского сельского поселения Белореченского района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Объём финансирования мероприятий по замене ветхих водопроводных сетей корректируется с учётом возможностей  бюджета </w:t>
      </w:r>
      <w:r>
        <w:rPr>
          <w:sz w:val="28"/>
          <w:szCs w:val="28"/>
        </w:rPr>
        <w:t>Дружне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Белореченского района, а также других источников финансирования обслуживающей коммунальной организации. 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реализации программы: 2020 – 2022 год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Организация в границах поселений электро-, тепло-, 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43"/>
        <w:gridCol w:w="64"/>
        <w:gridCol w:w="786"/>
        <w:gridCol w:w="712"/>
        <w:gridCol w:w="1131"/>
        <w:gridCol w:w="33"/>
        <w:gridCol w:w="1031"/>
        <w:gridCol w:w="25"/>
        <w:gridCol w:w="1179"/>
      </w:tblGrid>
      <w:tr>
        <w:trPr>
          <w:tblHeader w:val="true"/>
          <w:trHeight w:val="3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Организация в границах поселений электро-, тепло-, газо- и водоснабжения населения</w:t>
            </w:r>
            <w:r>
              <w:rPr>
                <w:b/>
                <w:bCs/>
              </w:rPr>
              <w:t>» на  2020 -2022 годы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both"/>
              <w:rPr>
                <w:b/>
                <w:b/>
              </w:rPr>
            </w:pPr>
            <w:r>
              <w:rPr/>
              <w:t xml:space="preserve">Цель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</w:rPr>
              <w:t>Формирование структуры и обеспечение финансовой стабильности предприятий коммунального хозяйства, обеспечение центральным водоснабжением населения, достижение единого районного уровня параметров качества коммунального обслуживания во всех населенных пунктах поселения, снижение потерь воды, замена ветхих водопроводных сетей и реконструкция объектов водоснабжения.</w:t>
            </w:r>
          </w:p>
        </w:tc>
      </w:tr>
      <w:tr>
        <w:trPr>
          <w:trHeight w:val="7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- </w:t>
            </w:r>
            <w:r>
              <w:rPr>
                <w:b/>
                <w:color w:val="000000"/>
              </w:rPr>
              <w:t>Приведение в качественное состояние водопроводные сети поселения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изготовление проектной документац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аселения центральным водоснабжение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терь во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етхих водопроводных сетей поселения, реконструкция и строительство объектов водоснабж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ска газопров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СД в целях газификации и водоснабж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ind w:left="426" w:hanging="0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Организация в границах поселений электро-, тепло-, газо- и водоснабжения населения</w:t>
      </w:r>
      <w:r>
        <w:rPr>
          <w:b/>
          <w:bCs/>
          <w:sz w:val="28"/>
          <w:szCs w:val="28"/>
        </w:rPr>
        <w:t>» на  2020 -2022 годы</w:t>
      </w:r>
      <w:r>
        <w:rPr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tbl>
      <w:tblPr>
        <w:tblW w:w="14850" w:type="dxa"/>
        <w:jc w:val="left"/>
        <w:tblInd w:w="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478"/>
        <w:gridCol w:w="1843"/>
        <w:gridCol w:w="1260"/>
        <w:gridCol w:w="1260"/>
        <w:gridCol w:w="1074"/>
        <w:gridCol w:w="10"/>
        <w:gridCol w:w="1924"/>
        <w:gridCol w:w="2126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</w:t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Мероприятия в области коммунального хозяйств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ддержка в рабочем состоянии инженерного оборудования по обеспечению жителей поселения питьевой водой и снижение потерь в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дминистрация Дружненского сельского поселения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«Агроснаб-1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ругие источники (обслуживающая коммунальная организация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ругие источники (обслуживающая коммунальная организация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*-согласно предоставленного плана мероприятий по замене ветхих водопроводных сетей обслуживающей коммунальной организацией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/>
        <w:t>Начальник финансового отдела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26:00Z</dcterms:created>
  <dc:creator>111</dc:creator>
  <dc:description/>
  <cp:keywords/>
  <dc:language>en-US</dc:language>
  <cp:lastModifiedBy>KRISTI</cp:lastModifiedBy>
  <cp:lastPrinted>2020-12-25T08:43:00Z</cp:lastPrinted>
  <dcterms:modified xsi:type="dcterms:W3CDTF">2021-01-15T12:21:00Z</dcterms:modified>
  <cp:revision>55</cp:revision>
  <dc:subject/>
  <dc:title/>
</cp:coreProperties>
</file>